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2077693457"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393046143"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294787778"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880691489"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742139327"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961408753"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831671858"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956968721"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1685888539"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567471530"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242569"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2102891580"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777898096"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895495379"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2006286776"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253039418"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2101583369"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